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E6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iuro Inżynieryjne NOMIS</w:t>
            </w:r>
          </w:p>
          <w:p>
            <w:pPr>
              <w:pStyle w:val="Normal"/>
              <w:shd w:fill="E6E6E6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zymon Drobiecki</w:t>
            </w:r>
          </w:p>
          <w:p>
            <w:pPr>
              <w:pStyle w:val="Normal"/>
              <w:shd w:fill="E6E6E6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l. Sokola 10i   87-800 Włocławek</w:t>
            </w:r>
          </w:p>
          <w:p>
            <w:pPr>
              <w:pStyle w:val="Normal"/>
              <w:shd w:fill="E6E6E6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IP : 888 269 04 70                            nomis.firma@gmail.com                             tel. 606 590 779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JEKT BUDOWLANO-WYKONAWCZY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4"/>
        <w:gridCol w:w="3195"/>
        <w:gridCol w:w="1395"/>
        <w:gridCol w:w="1496"/>
      </w:tblGrid>
      <w:tr>
        <w:trPr>
          <w:trHeight w:val="1130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Nazwa inwestycji budowlanej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zebudowa chodnika ulicy Okrężnej na odcinku od ulicy Plac Kolanowszczyzny do ulicy Reymonta na terenie działki nr 73/27 obręb Włocławek KM 84 oraz działki nr 70 obręb Włocławek KM 84 we Włocławku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Kategoria obiektu budowlanego - XXV</w:t>
            </w:r>
          </w:p>
        </w:tc>
      </w:tr>
      <w:tr>
        <w:trPr>
          <w:trHeight w:val="513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inwestycji budowlanej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Włocławek, ul. Okręż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>Dz nr 73/27 obręb WŁOCŁAWEK KM 84, dz. nr 70 obręb Włocławek KM 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mina Miasto Włocławek, Zielony Rynek 11/13, 87-800 Włocławek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PROJEKTOWY :</w:t>
            </w:r>
          </w:p>
        </w:tc>
      </w:tr>
      <w:tr>
        <w:trPr>
          <w:trHeight w:val="229" w:hRule="atLeast"/>
          <w:cantSplit w:val="true"/>
        </w:trPr>
        <w:tc>
          <w:tcPr>
            <w:tcW w:w="91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09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ANŻA DROGOWA</w:t>
            </w:r>
          </w:p>
        </w:tc>
      </w:tr>
      <w:tr>
        <w:trPr>
          <w:trHeight w:val="22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29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AN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Piotr Przybylski</w:t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46/POOD/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7.09.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YSTENT PROJEKTANTA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Szymon Drobiecki</w:t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7.09.201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GZ.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AWARTO</w:t>
      </w:r>
      <w:r>
        <w:rPr>
          <w:rFonts w:eastAsia="Arial;Bold" w:cs="Arial" w:ascii="Arial" w:hAnsi="Arial"/>
          <w:b/>
          <w:bCs/>
          <w:sz w:val="28"/>
          <w:szCs w:val="28"/>
        </w:rPr>
        <w:t xml:space="preserve">ŚĆ </w:t>
      </w:r>
      <w:r>
        <w:rPr>
          <w:rFonts w:eastAsia="Arial" w:cs="Arial" w:ascii="Arial" w:hAnsi="Arial"/>
          <w:b/>
          <w:bCs/>
          <w:sz w:val="28"/>
          <w:szCs w:val="28"/>
        </w:rPr>
        <w:t>OPRAC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 CZ</w:t>
      </w:r>
      <w:r>
        <w:rPr>
          <w:rFonts w:eastAsia="Arial;Bold" w:cs="Arial" w:ascii="Arial" w:hAnsi="Arial"/>
          <w:b/>
          <w:bCs/>
          <w:sz w:val="24"/>
          <w:szCs w:val="24"/>
        </w:rPr>
        <w:t xml:space="preserve">ĘŚĆ </w:t>
      </w:r>
      <w:r>
        <w:rPr>
          <w:rFonts w:eastAsia="Arial" w:cs="Arial" w:ascii="Arial" w:hAnsi="Arial"/>
          <w:b/>
          <w:bCs/>
          <w:sz w:val="24"/>
          <w:szCs w:val="24"/>
        </w:rPr>
        <w:t>OGÓLNA .............................................................................................................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Strona tytułowa.................................................................................................................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Spis zawartości opracowania......................................................................................... ..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ZAŁ</w:t>
      </w:r>
      <w:r>
        <w:rPr>
          <w:rFonts w:eastAsia="Arial;Bold" w:cs="Arial" w:ascii="Arial" w:hAnsi="Arial"/>
          <w:b/>
          <w:bCs/>
          <w:sz w:val="24"/>
          <w:szCs w:val="24"/>
        </w:rPr>
        <w:t>Ą</w:t>
      </w:r>
      <w:r>
        <w:rPr>
          <w:rFonts w:eastAsia="Arial" w:cs="Arial" w:ascii="Arial" w:hAnsi="Arial"/>
          <w:b/>
          <w:bCs/>
          <w:sz w:val="24"/>
          <w:szCs w:val="24"/>
        </w:rPr>
        <w:t>CZNIKI FORMALNE ..............................................................................................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Uprawnienia projektanta, przynależność do Izby Inżynierów Budownictwa.....................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I. OPIS TECHNICZNY...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Przedmiot opracowania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Inwestor.........................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Lokalizacja inwestycji....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Cel opracowania...........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 Podstawa opracowania..............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Stan istniejący terenu inwestycji........................................................................................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Ogólna charakterystyka inwestycji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1 Podstawowe parametry techniczne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2 Rozwiązanie sytuacyjne.............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3 Rozwiązanie wysokościowe.......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4 Konstrukcja zjazdu i chodnika …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5 Zieleń drogowa ….......................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6 Odwodnienie …..........................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Zestawienie powierzchni …..............................................................................................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Organizacja ruchu ...........................................................................................................9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0. Zagrożenia i wpływ na środowisko.................................................................................9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1. Ochrona konserwatorska...............................................................................................9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2. Szkody górnicze.............................................................................................................9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3. Obszar oddziaływania inwestycji...................................................................................9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4. Informacja dotycząca Bezpieczeństwa i Ochrony Zdrowia............................................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 Uwagi.............................................................................................................................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Część rysunkowa...........................................................................................................1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ys.1 – Plan orientacyjny skala 1:250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ys.2 – Plan zagospodarowania terenu skala 1:5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>Rys.3,4,5 – Przekroje normalne skala 1:50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II. ZAŁĄCZNIKI FORMAL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5560695" cy="8094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5546725" cy="8095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56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III. OPIS TECHNICZN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 Przedmiot oprac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zedmiotem opracowania jest wykonanie przebudowy </w:t>
      </w:r>
      <w:r>
        <w:rPr>
          <w:rFonts w:eastAsia="Arial" w:cs="Arial" w:ascii="Arial" w:hAnsi="Arial"/>
          <w:b w:val="false"/>
          <w:bCs/>
          <w:sz w:val="24"/>
          <w:szCs w:val="24"/>
        </w:rPr>
        <w:t>chodnika ulicy Okrężnej na odcinku od ulicy Plac Kolanowszczyzny do ulicy Reymonta na terenie działki nr 73/27 obręb Włocławek KM 84 oraz działki nr 70 obręb Włocławek KM 84 we Włocław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 Inwesto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mina Miasto Włocławek, Zielony Rynek 11/13, 87-800 Włocław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 Lokalizacja inwesty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zedmiotowa inwestycja – przebudowa </w:t>
      </w:r>
      <w:r>
        <w:rPr>
          <w:rFonts w:eastAsia="Arial" w:cs="Arial" w:ascii="Arial" w:hAnsi="Arial"/>
          <w:b w:val="false"/>
          <w:bCs/>
          <w:sz w:val="24"/>
          <w:szCs w:val="24"/>
        </w:rPr>
        <w:t>chodnika ulicy Okrężnej na odcinku od ulicy Plac Kolanowszczyzny do ulicy Reymonta</w:t>
      </w:r>
      <w:r>
        <w:rPr>
          <w:rFonts w:eastAsia="Arial" w:cs="Arial" w:ascii="Arial" w:hAnsi="Arial"/>
          <w:sz w:val="24"/>
          <w:szCs w:val="24"/>
        </w:rPr>
        <w:t xml:space="preserve"> wykonywana będzie we Włocławku  na działce o numerze 73/27</w:t>
      </w:r>
      <w:r>
        <w:rPr>
          <w:rFonts w:eastAsia="Arial" w:cs="Arial" w:ascii="Arial" w:hAnsi="Arial"/>
          <w:b w:val="false"/>
          <w:bCs/>
          <w:sz w:val="24"/>
          <w:szCs w:val="24"/>
        </w:rPr>
        <w:t xml:space="preserve"> obręb Włocławek KM 84 oraz działce nr 70 obręb Włocławek KM 84 we Włocław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 Cel oprac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lem opracowania jest poprawa warunków korzystania mieszkańców z chodnika przy ulicy Okręż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 Podstawa oprac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Zlecenie Inwesto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Mapa zasadnicza w skali 1:50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Wizja oraz pomiary uzupełniające w tere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Uzgodnienia z Inwest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 Stan istniej</w:t>
      </w:r>
      <w:r>
        <w:rPr>
          <w:rFonts w:eastAsia="Arial;Bold" w:cs="Arial" w:ascii="Arial" w:hAnsi="Arial"/>
          <w:b/>
          <w:bCs/>
          <w:sz w:val="24"/>
          <w:szCs w:val="24"/>
        </w:rPr>
        <w:t>ą</w:t>
      </w:r>
      <w:r>
        <w:rPr>
          <w:rFonts w:eastAsia="Arial" w:cs="Arial" w:ascii="Arial" w:hAnsi="Arial"/>
          <w:b/>
          <w:bCs/>
          <w:sz w:val="24"/>
          <w:szCs w:val="24"/>
        </w:rPr>
        <w:t>cy terenu inwestycji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zerokość ulicy na odcinku objętym przebudową wynosi ok. 7,00m. Nawierzchnia jezdni wykonana jest z masy mineralno-asfaltowej. Nawierzchnia ograniczona jest krawężnikami betonowymi. Po północno-zachodniej stronie jezdni znajduje się chodnik o nawierzchni asfaltowej w złym stanie technicznym z licznymi nierównościam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en opracowania jest uzbrojony, w podłożu występują sieci wodociągowe,   sieci telekomunikacyjne, sieci gazowej oraz sieci energetycz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 OGÓLNA CHARAKTERYSTYKA INWESTY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1 Podstawowe parametr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krój poprzeczny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dnik o pochyleniu jednostronnym 2%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jazdy do posesji o pochyleniu jednostronnym dostosowanym do wysokości istniejącej nawierzchni jezd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2 Rozwiązanie sytuacyj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eometria chodnika nie zostaje zmieniona. Inwestycja obejmuje przebudowę chod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3 Rozwiązanie wysokości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Na odcinku od ulicy Plac Kolanowszczyzny do ulicy Kraszewskiego wysokościowo należy dostosować się do istniejącej nawierzchni chodnika ulicy Okrężnej oraz do istniejących wjazdów na posesj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odcinku od ulicy Kraszewskiego do ulicy Reymonta wywyższyć poziom chodnika i dostosować do nowego krawężnika. Przy wyremontowanych alejkach parku dostosować się do istniejących wysokości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niejące alejki bitumiczne parku dostosować wysokościowo do przebudowywanego chodnika i wykonać z masy mineralno-bitumi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ieniany krawężnik dostosować do niwelety nawierzchni ulicy Okręż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4 Konstrukcj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7.4.1 Nawierzchnia zjazdu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ofilowane i zagęszczone podłoże gruntowe Is</w:t>
      </w:r>
      <w:r>
        <w:rPr>
          <w:rFonts w:eastAsia="Arial" w:cs="Arial" w:ascii="Arial" w:hAnsi="Arial"/>
          <w:sz w:val="24"/>
          <w:szCs w:val="24"/>
        </w:rPr>
        <w:t>≥</w:t>
      </w:r>
      <w:r>
        <w:rPr>
          <w:rFonts w:eastAsia="Arial" w:cs="Arial" w:ascii="Arial" w:hAnsi="Arial"/>
          <w:sz w:val="24"/>
          <w:szCs w:val="24"/>
        </w:rPr>
        <w:t>0,99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stwa odcinająca z piasku o grubości 10cm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budowa z betonu C8/10 o grubości 20 cm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stwa ścieralna z kostki betonowej gr. 8 cm na podsypce cementowo-piask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ko ograniczenie nawierzchni zjazdu od strony ulicy zastosowano krawężnik betonowy 15x22cm „wtopiony” na ławie betonowej c12/1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d strony chodnika ograniczenie wykonać z obrzeża betonowego 8x30cm na ławie z betonu c8/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4.2 Konstrukcja chodnik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ofilowane i zagęszczone podłoże gruntowe Is</w:t>
      </w:r>
      <w:r>
        <w:rPr>
          <w:rFonts w:eastAsia="Arial" w:cs="Arial" w:ascii="Arial" w:hAnsi="Arial"/>
          <w:sz w:val="24"/>
          <w:szCs w:val="24"/>
        </w:rPr>
        <w:t>≥</w:t>
      </w:r>
      <w:r>
        <w:rPr>
          <w:rFonts w:eastAsia="Arial" w:cs="Arial" w:ascii="Arial" w:hAnsi="Arial"/>
          <w:sz w:val="24"/>
          <w:szCs w:val="24"/>
        </w:rPr>
        <w:t>0,98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stwa odcinająca z piasku o grubości 10c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stwa ścieralna z kostki betonowej grubości 6cm na podsypce cementowo-piaskowej gr. 4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graniczenie nawierzchni chodnika wykonać z obrzeża betonowego 8x30cm ustawionego na ławie z betonu c8/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przejściach dla pieszych na szerokości przejścia zastosować jeden rząd płytek ostrzegawczych koloru żółtego z wypustkami o wymiarach minimalnych 30x30cm a maksymalnych 40x40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4.3. Krawężniki i obrzeż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ko ograniczenie nawierzchni jezdni na odcinku od ulicy Placu Kolanowszczyzny do ulicy Kraszewskiego zastosowano krawężnik betonowy 15x30cm „wystający” na ławie betonowej c12/15. Natomiast od ulicy Kraszewskiego do ulicy Reymonta zastosowano krawężnik betonowy 15x22cm „wtopiony” na ławie betonowej c12/1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5. Zieleń drog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Teren pomiędzy krawężnikiem a chodnikiem oraz pomiędzy chodnikiem a granicą pasa drogowego należy splantować, pokryć warstwą ziemi urodzajnej gr. 10 cm i obsiać trawą. Na odcinku od ulicy Kraszewskiego do ulicy Reymonta wywyższony pas zieleni pomiędzy jezdnią a chodnikiem należy splantować i wyprofilować nieckę w celu umożliwienia gromadzenia się w niej nadmiaru wody opadowej z chod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6 Odwodnie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Wody opadowe z chodnika odprowadzone będą powierzchniowo na teren zieleni w obrębie pasa drog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 Zestawienie powierzchn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powierzchnia zjazdów z kostki betonowej gr 8cm</w:t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~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167m2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powierzchni chodnika z kostki betonowej gr 6cm</w:t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~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951 m2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powierzchnia zieleni</w:t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~ 748 m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9. Organizacja ruchu</w:t>
      </w:r>
    </w:p>
    <w:p>
      <w:pPr>
        <w:pStyle w:val="Normal"/>
        <w:autoSpaceDE w:val="false"/>
        <w:spacing w:lineRule="auto" w:line="312"/>
        <w:ind w:left="0" w:right="0" w:firstLine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Nie wprowadzono żadnych zmian w organizacji ruchu w stosunku do stanu istniejącego. 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0. Zagrożenia i wpływ na środowisko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ojektowane rozwiązania nie wpływają ujemnie na środowisko przyrodnicze, zdrowie ludzkie oraz sąsiednie obiekty.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1. Ochrona konserwatorska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ziałki przeznaczone pod inwestycję nie znajdują się w strefie ochrony konserwatorskiej.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2. Szkody górnicze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ziałki przeznaczone pod inwestycję nie znajdują się w strefie szkód górniczych.</w:t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3. Obszar oddziaływania inwestycj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ab/>
        <w:t xml:space="preserve">Obszar oddziaływania inwestycji zawiera się w następujących działkach: dz. nr </w:t>
      </w:r>
      <w:r>
        <w:rPr>
          <w:rFonts w:eastAsia="Arial" w:cs="Arial" w:ascii="Arial" w:hAnsi="Arial"/>
          <w:b w:val="false"/>
          <w:bCs/>
          <w:sz w:val="24"/>
          <w:szCs w:val="24"/>
        </w:rPr>
        <w:t xml:space="preserve"> 73/27 obręb Włocławek KM 84 oraz działka nr 70 obręb Włocławek KM 84 we Włocławku. Obszar oddziaływania został ustalony</w:t>
      </w:r>
      <w:r>
        <w:rPr>
          <w:rFonts w:cs="Arial" w:ascii="Arial" w:hAnsi="Arial"/>
        </w:rPr>
        <w:t xml:space="preserve"> na podstawie rozporządzenia Ministra Transportu i Gospodarki Morskiej z dnia 2 marca 1999r. w sprawie warunków technicznych, jakim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powinny odpowiadać drogi publiczne i ich usytuowanie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14. Informacja dotycząca Bezpieczeństwa i Ochrony Zdrow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lan BIOZ sporządza się zgodnie z art. 21a ust. 1a Prawo Budowlane jeżeli przewidywane roboty mają trwać dłużej niż 30 dni roboczych i jednocześnie będzie zatrudnionych przy nich co najmniej 20 pracowników lub pracochłonność planowanych robót będzie przekraczać 500 osobogodz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czas wykonywania robót zawartych w opracowaniu projektowym zostaną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przekroczone powyższe warunki w związku z czym należy opracowywać Plan BIOZ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5. Uwag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W rejonie czynnych sieci uzbrojenia podziemnego prace ziemne prowadzić sposobem ręcznym, obowiązuje bezwzględny zakaz używania sprzętu mechanicznego. Roboty należy prowadzić z zachowaniem należytej ostrożności. Należy stosować się do zaleceń służb odpowiedzialnych za poszczególne media, które o zamiarze prowadzenia robót w rejonie sieci należy z odpowiednim wyprzedzeniem zawiadomić, prace prowadzić pod ich nadzorem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Wykonawstwo robót należy powierzyć specjalistycznej firmie budownictwa drogowego, a kierowanie nimi osobie posiadającej stosowne uprawnienia budowlan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wykonawstwa robót należy stosować wyroby budowlane dopuszczone do obrotu i powszechnego lub jednostkowego stosowania w budownictwi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Symbo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robót powinno odpowiadać „Warunkom technicznym wykonania i odbioru robót budowlano-montażowych” t.III M.G.P.i B – ITB Warszawa oraz odpowiednim normom państwowym i branżowy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Symbol" w:cs="Arial" w:ascii="Arial" w:hAnsi="Arial"/>
          <w:b w:val="false"/>
          <w:bCs w:val="false"/>
          <w:sz w:val="24"/>
          <w:szCs w:val="24"/>
        </w:rPr>
        <w:t xml:space="preserve">Wykonanie robót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prowadzić zgodnie z warunkami BHP i P-Poż. - Rozporządzenie Ministra Infrastruktury z dn. 6 lutego 2003 r. w sprawie bezpieczeństwa i higieny podczas wykonywania robót budowlanych – Dz. Ustaw nr 47, poz. 401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wszystkie urządzenia obce dostosować wysokościowo do wykonywanych elementów drogowych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Inwestor zobowiązany jest wykonać inwentaryzację powykonawcz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racował: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gr inż. Piotr Przybylski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6. CZĘŚĆ RYSUNKOWA</w:t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jc w:val="center"/>
      <w:rPr/>
    </w:pPr>
    <w:r>
      <w:rPr/>
      <w:t xml:space="preserve">17 września 2018 r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 w:before="240" w:after="60"/>
      <w:ind w:left="0" w:right="0" w:hanging="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suppressLineNumbers/>
      <w:tabs>
        <w:tab w:val="clear" w:pos="709"/>
        <w:tab w:val="center" w:pos="4819" w:leader="none"/>
        <w:tab w:val="right" w:pos="9638" w:leader="none"/>
      </w:tabs>
      <w:outlineLvl w:val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auto" w:line="360" w:before="240" w:after="60"/>
      <w:ind w:left="0" w:right="0" w:hanging="0"/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6:56Z</dcterms:created>
  <dc:creator/>
  <dc:description/>
  <dc:language>en-US</dc:language>
  <cp:lastModifiedBy>Szymon Drobiecki</cp:lastModifiedBy>
  <cp:lastPrinted>2018-09-19T00:03:00Z</cp:lastPrinted>
  <dcterms:modified xsi:type="dcterms:W3CDTF">2018-09-18T22:06:22Z</dcterms:modified>
  <cp:revision>82</cp:revision>
  <dc:subject/>
  <dc:title/>
</cp:coreProperties>
</file>